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8347619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209809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12607171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81507363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9611975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11659402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0780717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71611298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5752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654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